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03937690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347259924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66180555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59233264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652193731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956944938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